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оценке предложений </w:t>
      </w:r>
      <w:r>
        <w:rPr/>
        <w:t>на участие в открытых конкурентных переговорах в электронной форме на право заключения договоров на поставку средств индивидуальной защиты для нужд Группы «Интер РАО» в 2021-2024гг.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371"/>
      </w:tblGrid>
      <w:tr>
        <w:trPr/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73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176464/ОКП-ППР</w:t>
            </w:r>
          </w:p>
        </w:tc>
      </w:tr>
      <w:tr>
        <w:trPr/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73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5» марта 2021г. 13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73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5» марта 2021г.</w:t>
            </w:r>
          </w:p>
        </w:tc>
      </w:tr>
      <w:tr>
        <w:trPr/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73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>
                <w:rStyle w:val="FontStyle128"/>
                <w:b/>
                <w:b/>
              </w:rPr>
            </w:pPr>
            <w:r>
              <w:rPr>
                <w:rStyle w:val="FontStyle128"/>
                <w:b/>
              </w:rPr>
              <w:t>Лот №1 – 868 793 346,65 руб. без НДС, в том числе: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Алтайэнергосбыт» - 935 723,38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ПАО «Саратовэнерго» - 1 726 110,82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ПАО «Томскэнергосбыт» - 350 869,35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ПАО «Тамбовская сбытовая компания» - 247 577,69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Мосэнергосбыт» - 34 067 342,57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ПСК» - 4 702 481,47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БГК» - 82 502 899,37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БашРТС» - 107 946 103,42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Башэнерготранс» - 11 514 668,29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ОЭК» - 3 602 412,01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ЕИРЦ Томской области» - 99 027,99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ИА ООО «КВАРЦ Групп» - 124 762 728,11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ТГК-11» - 65 807 753,00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ОмскРТС» - 31 314 020,00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ТомскРТС» - 28 269 612,43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Томская генерация» - 28 650 097,86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Северная сбытовая компания» - 3 064 039,28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Интер РАО – Электрогенерация» - 322 048 433,14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Нижневартовская ГРЭС» - 17 181 446,47 руб. без НДС</w:t>
            </w:r>
          </w:p>
        </w:tc>
      </w:tr>
      <w:tr>
        <w:trPr/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73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ет</w:t>
            </w:r>
          </w:p>
        </w:tc>
      </w:tr>
    </w:tbl>
    <w:p>
      <w:pPr>
        <w:pStyle w:val="Normal"/>
        <w:widowControl w:val="false"/>
        <w:spacing w:before="120" w:after="120"/>
        <w:ind w:firstLine="567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jc w:val="both"/>
        <w:rPr/>
      </w:pPr>
      <w:r>
        <w:rPr/>
        <w:t>Право заключения договоров на поставку средств индивидуальной защиты для нужд Группы «Интер РАО» в 2021-2024гг.</w:t>
      </w:r>
    </w:p>
    <w:p>
      <w:pPr>
        <w:pStyle w:val="Normal"/>
        <w:widowControl w:val="false"/>
        <w:spacing w:before="120" w:after="120"/>
        <w:ind w:firstLine="567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567" w:hanging="567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567" w:hanging="567"/>
        <w:jc w:val="both"/>
        <w:rPr/>
      </w:pPr>
      <w:r>
        <w:rPr/>
        <w:t>О признании предложений, соответствующими условиям закупки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567" w:hanging="567"/>
        <w:jc w:val="both"/>
        <w:rPr/>
      </w:pPr>
      <w:r>
        <w:rPr/>
        <w:t>О признании закупки</w:t>
      </w:r>
      <w:r>
        <w:rPr>
          <w:i/>
          <w:color w:val="548DD4"/>
        </w:rPr>
        <w:t xml:space="preserve"> </w:t>
      </w:r>
      <w:r>
        <w:rPr/>
        <w:t>состоявшейся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567" w:hanging="567"/>
        <w:jc w:val="both"/>
        <w:rPr/>
      </w:pPr>
      <w:r>
        <w:rPr/>
        <w:t>О проведении процедуры переторжки.</w:t>
      </w:r>
    </w:p>
    <w:p>
      <w:pPr>
        <w:pStyle w:val="Normal"/>
        <w:widowControl w:val="false"/>
        <w:spacing w:before="120" w:after="120"/>
        <w:ind w:firstLine="567"/>
        <w:rPr>
          <w:b/>
          <w:b/>
        </w:rPr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ind w:firstLine="567"/>
        <w:rPr>
          <w:b/>
          <w:b/>
        </w:rPr>
      </w:pPr>
      <w:r>
        <w:rPr>
          <w:b/>
        </w:rPr>
        <w:t>На участие в закупке была подана 1 заявка:</w:t>
      </w:r>
    </w:p>
    <w:tbl>
      <w:tblPr>
        <w:tblW w:w="10491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095"/>
        <w:gridCol w:w="3828"/>
      </w:tblGrid>
      <w:tr>
        <w:trPr>
          <w:tblHeader w:val="true"/>
          <w:trHeight w:val="47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О «ВОСТОК-СЕРВИС-СПЕЦКОМПЛЕКТ» </w:t>
            </w:r>
            <w:r>
              <w:rPr/>
              <w:t>(142400, РФ, Московская область, Ногинский район, г. Ногинск, ул. Рабочая, дом 46-А, оф. 25-А, ИНН/КПП 7722202993/503101001), являющееся лидером Коллективного Участника состоящего из АО «Восток-Сервис-Спецкомплект», ООО «Сканвэй» и ООО «Техноавиа - Санкт-Петербург»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22.01.2021 14:24: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</w:t>
      </w:r>
      <w:r>
        <w:rPr>
          <w:i/>
          <w:color w:val="548DD4"/>
        </w:rPr>
        <w:t xml:space="preserve"> </w:t>
      </w:r>
      <w:r>
        <w:rPr/>
        <w:t>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>
          <w:i/>
          <w:i/>
          <w:color w:val="FF0000"/>
        </w:rPr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редложений (приложение №1)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предложений соответствующими условиям закупк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 xml:space="preserve">Предложение </w:t>
      </w:r>
      <w:r>
        <w:rPr>
          <w:b/>
        </w:rPr>
        <w:t xml:space="preserve">АО «ВОСТОК-СЕРВИС-СПЕЦКОМПЛЕКТ» </w:t>
      </w:r>
      <w:r>
        <w:rPr/>
        <w:t xml:space="preserve">(142400, РФ, Московская область, Ногинский район, г. Ногинск, ул. Рабочая, дом 46-А, оф. 25-А, ИНН/КПП 7722202993/503101001), являющееся лидером Коллективного Участника состоящего из АО «Восток-Сервис-Спецкомплект», ООО «Сканвэй» и ООО «Техноавиа - Санкт-Петербург» признается удовлетворяющим условиям закупки. 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агается принять данное предложение к дальнейшему рассмотрению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3 повестки:</w:t>
      </w:r>
      <w:r>
        <w:rPr>
          <w:color w:val="548DD4"/>
        </w:rPr>
        <w:t xml:space="preserve"> 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закупки состоявшейся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оскольку, в установленный закупочной документацией срок поступил только один конверт с заявкой на участие в закупке, на основании п. 3.11.3 Закупочной документации предлагается признать закупку по данному лоту состоявшейся.</w:t>
      </w:r>
    </w:p>
    <w:p>
      <w:pPr>
        <w:pStyle w:val="Normal"/>
        <w:widowControl w:val="false"/>
        <w:jc w:val="both"/>
        <w:rPr/>
      </w:pPr>
      <w:r>
        <w:rPr>
          <w:b/>
        </w:rPr>
        <w:t>Вопрос 4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оведении процедуры переторжки среди Участников закупки, предложения которых признаны соответствующими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 xml:space="preserve">Признать предложение </w:t>
      </w:r>
    </w:p>
    <w:p>
      <w:pPr>
        <w:pStyle w:val="Normal"/>
        <w:widowControl w:val="false"/>
        <w:numPr>
          <w:ilvl w:val="1"/>
          <w:numId w:val="6"/>
        </w:numPr>
        <w:spacing w:before="60" w:after="60"/>
        <w:ind w:left="1276" w:hanging="567"/>
        <w:jc w:val="both"/>
        <w:rPr>
          <w:color w:val="548DD4"/>
        </w:rPr>
      </w:pPr>
      <w:r>
        <w:rPr>
          <w:b/>
        </w:rPr>
        <w:t xml:space="preserve">АО «ВОСТОК-СЕРВИС-СПЕЦКОМПЛЕКТ» </w:t>
      </w:r>
      <w:r>
        <w:rPr/>
        <w:t>(142400, РФ, Московская область, Ногинский район, г. Ногинск, ул. Рабочая, дом 46-А, оф. 25-А, ИНН/КПП 7722202993/503101001), являющееся лидером Коллективного Участника состоящего из АО «Восток-Сервис-Спецкомплект», ООО «Сканвэй» и ООО «Техноавиа - Санкт-Петербург»</w:t>
      </w:r>
      <w:r>
        <w:rPr>
          <w:color w:val="548DD4"/>
        </w:rPr>
        <w:t xml:space="preserve"> </w:t>
      </w:r>
      <w:r>
        <w:rPr/>
        <w:t>соответствующим условиям закуп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>
          <w:color w:val="548DD4"/>
        </w:rPr>
      </w:pPr>
      <w:r>
        <w:rPr/>
        <w:t>Признать закупку</w:t>
      </w:r>
      <w:r>
        <w:rPr>
          <w:i/>
          <w:color w:val="548DD4"/>
        </w:rPr>
        <w:t xml:space="preserve"> </w:t>
      </w:r>
      <w:r>
        <w:rPr/>
        <w:t>состоявшейс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рганизовать и провести процедуру переторжки «26» марта 2021 года 11:00 (время московское), в соответствии с правилами, определенными электронной торговой площадкой среди участников, признанных соответствующим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/>
        <w:t>Процедуру переторжки провести в заочной форме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jc w:val="right"/>
        <w:rPr>
          <w:b/>
          <w:b/>
          <w:i/>
          <w:i/>
          <w:color w:val="4F81BD"/>
        </w:rPr>
      </w:pPr>
      <w:r>
        <w:rPr>
          <w:b/>
          <w:i/>
          <w:color w:val="4F81BD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49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792" w:hanging="432"/>
      </w:pPr>
      <w:rPr>
        <w:rFonts w:ascii="Symbol" w:hAnsi="Symbol" w:cs="Symbol" w:hint="default"/>
        <w:sz w:val="16"/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8:43:00Z</dcterms:created>
  <dc:creator/>
  <dc:description/>
  <cp:keywords/>
  <dc:language>en-US</dc:language>
  <cp:lastModifiedBy/>
  <dcterms:modified xsi:type="dcterms:W3CDTF">2021-03-25T10:15:00Z</dcterms:modified>
  <cp:revision>1</cp:revision>
  <dc:subject/>
  <dc:title>Протокол вскрытия конвертов</dc:title>
</cp:coreProperties>
</file>